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06285846"/>
            <w:bookmarkStart w:id="1" w:name="__Fieldmark__0_36062858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06285846"/>
            <w:bookmarkStart w:id="3" w:name="__Fieldmark__1_36062858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06285846"/>
            <w:bookmarkStart w:id="5" w:name="__Fieldmark__2_36062858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06285846"/>
            <w:bookmarkStart w:id="7" w:name="__Fieldmark__3_36062858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06285846"/>
            <w:bookmarkStart w:id="9" w:name="__Fieldmark__4_36062858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06285846"/>
            <w:bookmarkStart w:id="11" w:name="__Fieldmark__5_36062858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06285846"/>
            <w:bookmarkStart w:id="13" w:name="__Fieldmark__6_36062858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06285846"/>
            <w:bookmarkStart w:id="15" w:name="__Fieldmark__7_36062858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06285846"/>
            <w:bookmarkStart w:id="17" w:name="__Fieldmark__8_36062858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06285846"/>
            <w:bookmarkStart w:id="19" w:name="__Fieldmark__9_36062858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06285846"/>
            <w:bookmarkStart w:id="21" w:name="__Fieldmark__10_36062858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06285846"/>
            <w:bookmarkStart w:id="23" w:name="__Fieldmark__11_36062858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06285846"/>
            <w:bookmarkStart w:id="25" w:name="__Fieldmark__12_36062858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06285846"/>
            <w:bookmarkStart w:id="27" w:name="__Fieldmark__13_36062858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06285846"/>
            <w:bookmarkStart w:id="29" w:name="__Fieldmark__14_36062858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06285846"/>
            <w:bookmarkStart w:id="31" w:name="__Fieldmark__15_36062858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06285846"/>
            <w:bookmarkStart w:id="33" w:name="__Fieldmark__16_36062858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06285846"/>
            <w:bookmarkStart w:id="35" w:name="__Fieldmark__17_36062858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06285846"/>
            <w:bookmarkStart w:id="37" w:name="__Fieldmark__18_36062858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06285846"/>
            <w:bookmarkStart w:id="39" w:name="__Fieldmark__19_36062858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06285846"/>
            <w:bookmarkStart w:id="41" w:name="__Fieldmark__20_36062858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06285846"/>
            <w:bookmarkStart w:id="43" w:name="__Fieldmark__21_36062858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06285846"/>
            <w:bookmarkStart w:id="45" w:name="__Fieldmark__22_36062858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06285846"/>
            <w:bookmarkStart w:id="47" w:name="__Fieldmark__23_36062858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06285846"/>
            <w:bookmarkStart w:id="49" w:name="__Fieldmark__24_36062858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06285846"/>
            <w:bookmarkStart w:id="51" w:name="__Fieldmark__25_36062858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06285846"/>
            <w:bookmarkStart w:id="53" w:name="__Fieldmark__26_36062858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606285846"/>
            <w:bookmarkStart w:id="55" w:name="__Fieldmark__27_360628584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606285846"/>
            <w:bookmarkStart w:id="57" w:name="__Fieldmark__28_360628584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06285846"/>
            <w:bookmarkStart w:id="59" w:name="__Fieldmark__29_36062858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606285846"/>
            <w:bookmarkStart w:id="61" w:name="__Fieldmark__30_360628584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06285846"/>
            <w:bookmarkStart w:id="63" w:name="__Fieldmark__31_36062858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06285846"/>
            <w:bookmarkStart w:id="65" w:name="__Fieldmark__32_36062858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606285846"/>
            <w:bookmarkStart w:id="67" w:name="__Fieldmark__33_360628584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06285846"/>
            <w:bookmarkStart w:id="69" w:name="__Fieldmark__34_36062858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606285846"/>
            <w:bookmarkStart w:id="71" w:name="__Fieldmark__35_360628584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606285846"/>
            <w:bookmarkStart w:id="73" w:name="__Fieldmark__36_360628584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606285846"/>
            <w:bookmarkStart w:id="75" w:name="__Fieldmark__37_360628584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606285846"/>
            <w:bookmarkStart w:id="77" w:name="__Fieldmark__38_360628584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606285846"/>
            <w:bookmarkStart w:id="79" w:name="__Fieldmark__39_360628584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